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suszarki próżniowej sprzężonej z pomp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63/1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wymagane przez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e oferowane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yp, model, mar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chłodzenia  - 3520 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wydajność grzania  - ok. 3200 W,</w:t>
            </w:r>
            <w:r>
              <w:rPr>
                <w:rFonts w:cs="Tahoma" w:ascii="Tahoma" w:hAnsi="Tahoma"/>
              </w:rPr>
              <w:t xml:space="preserve"> ,+/- 200 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grzania  - pompa ciep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highlight w:val="cyan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pięcie zasilania  - 240 V/50 H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tr przeciwbakteryjny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a oczyszczanie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frowy wyświetlacz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mer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p kompresora – rotacyjn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a odszraniania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tomatyczna kontrola temperatury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iary maks.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460x850x420 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ga – maks. 32 kg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80" w:firstLine="708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wynosi:………………………………………………………………. 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3:00Z</dcterms:created>
  <dc:creator>Jarek</dc:creator>
  <dc:description/>
  <cp:keywords/>
  <dc:language>en-US</dc:language>
  <cp:lastModifiedBy>Oem</cp:lastModifiedBy>
  <dcterms:modified xsi:type="dcterms:W3CDTF">2012-11-21T11:48:00Z</dcterms:modified>
  <cp:revision>5</cp:revision>
  <dc:subject/>
  <dc:title>Załącznik 1</dc:title>
</cp:coreProperties>
</file>